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5" w:after="175"/>
        <w:jc w:val="center"/>
        <w:rPr>
          <w:color w:val="000000"/>
          <w:sz w:val="44"/>
        </w:rPr>
      </w:pPr>
      <w:r>
        <w:rPr>
          <w:color w:val="000000"/>
          <w:sz w:val="44"/>
        </w:rPr>
        <w:t>{</w:t>
      </w:r>
      <w:r>
        <w:rPr>
          <w:color w:val="000000"/>
          <w:sz w:val="44"/>
        </w:rPr>
        <w:t xml:space="preserve"> </w:t>
      </w:r>
      <w:r>
        <w:rPr>
          <w:color w:val="000000"/>
          <w:sz w:val="44"/>
        </w:rPr>
        <w:t>项目名称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}</w:t>
      </w:r>
    </w:p>
    <w:p>
      <w:pPr>
        <w:pStyle w:val="Normal"/>
        <w:spacing w:before="175" w:after="175"/>
        <w:jc w:val="center"/>
        <w:rPr>
          <w:color w:val="000000"/>
          <w:sz w:val="44"/>
        </w:rPr>
      </w:pPr>
      <w:r>
        <w:rPr>
          <w:color w:val="000000"/>
          <w:sz w:val="44"/>
        </w:rPr>
        <w:t>立项评审报告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评审会议的组织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由评审委员会主席填写此表格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464"/>
        <w:gridCol w:w="43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项目名称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立项评审材料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例如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《立项建议书》，</w:t>
            </w:r>
            <w:r>
              <w:rPr>
                <w:i/>
                <w:iCs/>
                <w:color w:val="000000"/>
                <w:sz w:val="18"/>
              </w:rPr>
              <w:t>v1.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《立项调查报告》，</w:t>
            </w:r>
            <w:r>
              <w:rPr>
                <w:rFonts w:eastAsia="Times New Roman"/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</w:rPr>
              <w:t>v1.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《立项可行性分析》，</w:t>
            </w:r>
            <w:r>
              <w:rPr>
                <w:rFonts w:eastAsia="Times New Roman"/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</w:rPr>
              <w:t>v1.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立项建议小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姓名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工作单位（部门）、职务、职称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评审委员会名单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姓名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工作单位（部门）、职务、职称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主席：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评审委员会的表决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由评审委员会主席填写此表格。</w:t>
      </w:r>
    </w:p>
    <w:p>
      <w:pPr>
        <w:pStyle w:val="Normal"/>
        <w:ind w:firstLine="57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4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同意立项的人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对立项的人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委员会结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立项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不同意立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与建议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委员会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席签字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firstLine="57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  <w:sz w:val="28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机构领导终审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由机构领导填写此表格。如果机构领导的结论与评审委员会的结论</w:t>
      </w:r>
      <w:r>
        <w:rPr>
          <w:b/>
          <w:bCs/>
          <w:i/>
          <w:iCs/>
          <w:color w:val="000000"/>
        </w:rPr>
        <w:t>“相反”</w:t>
      </w:r>
      <w:r>
        <w:rPr>
          <w:i/>
          <w:iCs/>
          <w:color w:val="000000"/>
        </w:rPr>
        <w:t>，机构领导可以行使</w:t>
      </w:r>
      <w:r>
        <w:rPr>
          <w:b/>
          <w:bCs/>
          <w:i/>
          <w:iCs/>
          <w:color w:val="000000"/>
        </w:rPr>
        <w:t>“一票否决权”</w:t>
      </w:r>
      <w:r>
        <w:rPr>
          <w:i/>
          <w:iCs/>
          <w:color w:val="000000"/>
        </w:rPr>
        <w:t>，此时机构领导应当对立项评审工作负全部责任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4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终审结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立项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不同意立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与建议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机构领导签字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r>
        <w:br w:type="page"/>
      </w:r>
      <w:r>
        <w:rPr>
          <w:color w:val="000000"/>
        </w:rPr>
        <w:t>附录</w:t>
      </w: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立项评审检查表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由评委填写此表格，本表仅代表评委个人的意见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352"/>
        <w:gridCol w:w="43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项目名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委姓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要检查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评价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需求、目标清晰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符合本公司短期、长期的发展战略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需求强烈吗？消费群体的购买力强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当前市场总额大吗？市场发展前景好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己方的核心竞争力强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预期能占有的市场份额令人满意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的技术方案合理吗？技术实现途径（如自主开发、外包开发等）合理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的开发计划合理吗？实际用于开发本产品的经费、人员、物资、时间能满足要求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的营销计划合理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成本－效益分析</w:t>
            </w:r>
            <w:bookmarkStart w:id="0" w:name="OLE_LINK1"/>
            <w:r>
              <w:rPr>
                <w:color w:val="000000"/>
                <w:sz w:val="18"/>
              </w:rPr>
              <w:t>令人满意吗？</w:t>
            </w:r>
            <w:bookmarkEnd w:id="0"/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的质量令人满意吗？产品在使用过程中会给用户带来意外的损失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政策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知识产权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财务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不可预测的市场风险吗？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结论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立项</w:t>
            </w:r>
            <w:r>
              <w:rPr>
                <w:rFonts w:eastAsia="Times New Roman"/>
                <w:color w:val="000000"/>
                <w:sz w:val="18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不同意立项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建议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委签字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r>
        <w:rPr>
          <w:color w:val="000000"/>
        </w:rPr>
        <w:t>附录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>
          <w:color w:val="000000"/>
        </w:rPr>
        <w:t>立项评审答辩记录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记录员如实记录立项评审过程中的重要问答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672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项目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评审过程中的“疑问”、“答复”、“争论”、“处理意见”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签字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，日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ind w:right="360" w:hanging="0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iCs/>
      </w:rPr>
    </w:pPr>
    <w:r>
      <w:rPr>
        <w:i/>
        <w:iCs/>
      </w:rPr>
      <w:t>项目名称，《立项评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1:00Z</dcterms:created>
  <dc:creator>linrui</dc:creator>
  <dc:description/>
  <dc:language>en-US</dc:language>
  <cp:lastModifiedBy>zhm</cp:lastModifiedBy>
  <cp:lastPrinted>2002-09-24T13:21:00Z</cp:lastPrinted>
  <dcterms:modified xsi:type="dcterms:W3CDTF">2002-12-16T06:09:00Z</dcterms:modified>
  <cp:revision>4</cp:revision>
  <dc:subject/>
  <dc:title>{ 评审报告标题 }</dc:title>
</cp:coreProperties>
</file>